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HOSPITAL MANAGEMENT</w:t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BT323</w:t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iscuss on the role of clinical engineering programme in a large multispecialty hospit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scribe the existing health financing system and various ways for further enrichmen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Bring out the importance of health insurance and also the role of legislation in developing the insurance opportunities in Ind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numerate various types of training needs in a hospital and explain how training programs can be evaluated effectivel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hat are the factors to be included in an effective employee appraisal method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How can standardization improve a hospital through accreditation programs? Explain in </w:t>
        <w:tab/>
        <w:t>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iscuss on different methods which are helpful to monitor the standard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How can the quality of an Intensive care unit (ICU) be improved through computer applications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are the advantages of effective medical records management in a hospital?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201</Words>
  <Characters>1151</Characters>
  <CharactersWithSpaces>135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4T10:2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